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873639832"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232576097"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